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800000"/>
          <w:sz w:val="18"/>
          <w:szCs w:val="18"/>
        </w:rPr>
        <w:t>1</w:t>
        <w:tab/>
      </w:r>
      <w:r>
        <w:rPr>
          <w:rFonts w:cs="Courier New" w:ascii="Courier New" w:hAnsi="Courier New"/>
          <w:color w:val="000000"/>
          <w:sz w:val="18"/>
          <w:szCs w:val="18"/>
        </w:rPr>
        <w:t>GCTTACATAA ACAGTAATAC AAGGGGTGTT ATGAGCCATA TTCAACGGGA AACGTCTTGC TCAAGGCCGC GATTAAATTC CAACATGGAT GCTGATTT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GAATGTATT TGTCATTATG TTCCCCACAA TACTCGGTAT AAGTTGCCCT TTGCAGAACG AGTTCCGGCG CTAATTTAAG GTTGTACCTA CGACTAAA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800000"/>
          <w:sz w:val="18"/>
          <w:szCs w:val="18"/>
        </w:rPr>
        <w:t>101</w:t>
        <w:tab/>
      </w:r>
      <w:r>
        <w:rPr>
          <w:rFonts w:cs="Courier New" w:ascii="Courier New" w:hAnsi="Courier New"/>
          <w:color w:val="000000"/>
          <w:sz w:val="18"/>
          <w:szCs w:val="18"/>
        </w:rPr>
        <w:t>ATGGGTATAA ATGGGCTCGC GATAATGTCG GGCAATCAGG TGCGACAATC TACCGATTGT ATGGGAAGCC CGATGCGCCA GAGTTGTTTC TGAAACAT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ACCCATATT TACCCGAGCG CTATTACAGC CCGTTAGTCC ACGCTGTTAG ATGGCTAACA TACCCTTCGG GCTACGCGGT CTCAACAAAG ACTTTGTA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800000"/>
          <w:sz w:val="18"/>
          <w:szCs w:val="18"/>
        </w:rPr>
        <w:t>201</w:t>
        <w:tab/>
      </w:r>
      <w:r>
        <w:rPr>
          <w:rFonts w:cs="Courier New" w:ascii="Courier New" w:hAnsi="Courier New"/>
          <w:color w:val="000000"/>
          <w:sz w:val="18"/>
          <w:szCs w:val="18"/>
        </w:rPr>
        <w:t>CAAAGGTAGC GTTGCCAATG ATGTTACAGA TGAGATGGTC AGACTAAACT GGCTGACGGA ATTTATGCCT CTTCCGACCA TCAAGCATTT TATCCGTA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TTTCCATCG CAACGGTTAC TACAATGTCT ACTCTACCAG TCTGATTTGA CCGACTGCCT TAAATACGGA GAAGGCTGGT AGTTCGTAAA ATAGGCAT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800000"/>
          <w:sz w:val="18"/>
          <w:szCs w:val="18"/>
        </w:rPr>
        <w:t>301</w:t>
        <w:tab/>
      </w:r>
      <w:r>
        <w:rPr>
          <w:rFonts w:cs="Courier New" w:ascii="Courier New" w:hAnsi="Courier New"/>
          <w:color w:val="000000"/>
          <w:sz w:val="18"/>
          <w:szCs w:val="18"/>
        </w:rPr>
        <w:t>CCTGATGATG CATGGTTACT CACCACTGCG ATCCCAGGGA AAACAGCATT CCAGGTATTA GAAGAATATC CTGATTCAGG TGAAAATATT GTTGATGC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GACTACTAC GTACCAATGA GTGGTGACGC TAGGGTCCCT TTTGTCGTAA GGTCCATAAT CTTCTTATAG GACTAAGTCC ACTTTTATAA CAACTACGC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800000"/>
          <w:sz w:val="18"/>
          <w:szCs w:val="18"/>
        </w:rPr>
        <w:t>401</w:t>
        <w:tab/>
      </w:r>
      <w:r>
        <w:rPr>
          <w:rFonts w:cs="Courier New" w:ascii="Courier New" w:hAnsi="Courier New"/>
          <w:color w:val="000000"/>
          <w:sz w:val="18"/>
          <w:szCs w:val="18"/>
        </w:rPr>
        <w:t>TGGCAGTGTT CCTGCGCCGG TTGCATTCGA TTCCTGTTTG TAATTGTCCT TTTAACAGCG ATCGCGTATT TCGTCTCGCT CAGGCGCAAT CACGAATG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CCGTCACAA GGACGCGGCC AACGTAAGCT AAGGACAAAC ATTAACAGGA AAATTGTCGC TAGCGCATAA AGCAGAGCGA GTCCGCGTTA GTGCTTAC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800000"/>
          <w:sz w:val="18"/>
          <w:szCs w:val="18"/>
        </w:rPr>
        <w:t>501</w:t>
        <w:tab/>
      </w:r>
      <w:r>
        <w:rPr>
          <w:rFonts w:cs="Courier New" w:ascii="Courier New" w:hAnsi="Courier New"/>
          <w:color w:val="000000"/>
          <w:sz w:val="18"/>
          <w:szCs w:val="18"/>
        </w:rPr>
        <w:t>TAACGGTTTG GTTGATGCGA GTGATTTTGA TGACGAGCGT AATGGCTGGC CTGTTGAACA AGTCTGGAAA GAAATGCATA AACTTTTGCC ATTCTCACC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TTGCCAAAC CAACTACGCT CACTAAAACT ACTGCTCGCA TTACCGACCG GACAACTTGT TCAGACCTTT CTTTACGTAT TTGAAAACGG TAAGAGTG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800000"/>
          <w:sz w:val="18"/>
          <w:szCs w:val="18"/>
        </w:rPr>
        <w:t>601</w:t>
        <w:tab/>
      </w:r>
      <w:r>
        <w:rPr>
          <w:rFonts w:cs="Courier New" w:ascii="Courier New" w:hAnsi="Courier New"/>
          <w:color w:val="000000"/>
          <w:sz w:val="18"/>
          <w:szCs w:val="18"/>
        </w:rPr>
        <w:t>GATTCAGTCG TCACTCATGG TGATTTCTCA CTTGATAACC TTATTTTTGA CGAGGGGAAA TTAATAGGTT GTATTGATGT TGGACGAGTC GGAATCGC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TAAGTCAGC AGTGAGTACC ACTAAAGAGT GAACTATTGG AATAAAAACT GCTCCCCTTT AATTATCCAA CATAACTACA ACCTGCTCAG CCTTAGCG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800000"/>
          <w:sz w:val="18"/>
          <w:szCs w:val="18"/>
        </w:rPr>
        <w:t>701</w:t>
        <w:tab/>
      </w:r>
      <w:r>
        <w:rPr>
          <w:rFonts w:cs="Courier New" w:ascii="Courier New" w:hAnsi="Courier New"/>
          <w:color w:val="000000"/>
          <w:sz w:val="18"/>
          <w:szCs w:val="18"/>
        </w:rPr>
        <w:t>ACCGATACCA GGATCTTGCC ATCCTATGGA ACTGCCTCGG TGAGTTTTCT CCTTCATTAC AGAAACGGCT TTTTCAAAAA TATGGTATTG ATAATCCT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GGCTATGGT CCTAGAACGG TAGGATACCT TGACGGAGCC ACTCAAAAGA GGAAGTAATG TCTTTGCCGA AAAAGTTTTT ATACCATAAC TATTAGGA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800000"/>
          <w:sz w:val="18"/>
          <w:szCs w:val="18"/>
        </w:rPr>
        <w:t>801</w:t>
        <w:tab/>
      </w:r>
      <w:r>
        <w:rPr>
          <w:rFonts w:cs="Courier New" w:ascii="Courier New" w:hAnsi="Courier New"/>
          <w:color w:val="000000"/>
          <w:sz w:val="18"/>
          <w:szCs w:val="18"/>
        </w:rPr>
        <w:t>TATGAATAAA TTGCAGTTTC ATTTGATGCT CGATGAGTTT TTCTAATCAG AATTGGTTAA TTGGTTGTAA CCATGACCAA AATCCCTTAA CGTGAGT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TACTTATTT AACGTCAAAG TAAACTACGA GCTACTCAAA AAGATTAGTC TTAACCAATT AACCAACATT GGTACTGGTT TTAGGGAATT GCACTCAA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800000"/>
          <w:sz w:val="18"/>
          <w:szCs w:val="18"/>
        </w:rPr>
        <w:t>901</w:t>
        <w:tab/>
      </w:r>
      <w:r>
        <w:rPr>
          <w:rFonts w:cs="Courier New" w:ascii="Courier New" w:hAnsi="Courier New"/>
          <w:color w:val="000000"/>
          <w:sz w:val="18"/>
          <w:szCs w:val="18"/>
        </w:rPr>
        <w:t>CGTTCCACTG AGCGTCAGAC CCCGTAGAAA AGATCAAAGG ATCTTCTTGA GATCCTTTTT TTCTGCGCGT AATCTGCTGC TTGCAAACAA AAAAACCA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CAAGGTGAC TCGCAGTCTG GGGCATCTTT TCTAGTTTCC TAGAAGAACT CTAGGAAAAA AAGACGCGCA TTAGACGACG AACGTTTGTT TTTTTGGT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1001</w:t>
        <w:tab/>
      </w:r>
      <w:r>
        <w:rPr>
          <w:rFonts w:cs="Courier New" w:ascii="Courier New" w:hAnsi="Courier New"/>
          <w:color w:val="000000"/>
          <w:sz w:val="18"/>
          <w:szCs w:val="18"/>
        </w:rPr>
        <w:t>GCTACCAGCG GTGGTTTGTT TGCCGGATCA AGAGCTACCA ACTCTTTTTC CGAAGGTAAC TGGCTTCAGC AGAGCGCAGA TACCAAATAC TGTTCTTC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GATGGTCGC CACCAAACAA ACGGCCTAGT TCTCGATGGT TGAGAAAAAG GCTTCCATTG ACCGAAGTCG TCTCGCGTCT ATGGTTTATG ACAAGAAG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1101</w:t>
        <w:tab/>
      </w:r>
      <w:r>
        <w:rPr>
          <w:rFonts w:cs="Courier New" w:ascii="Courier New" w:hAnsi="Courier New"/>
          <w:color w:val="000000"/>
          <w:sz w:val="18"/>
          <w:szCs w:val="18"/>
        </w:rPr>
        <w:t>GTGTAGCCGT AGTTAGGCCA CCACTTCAAG AACTCTGTAG CACCGCCTAC ATACCTCGCT CTGCTAATCC TGTTACCAGT GGCTGCTGCC AGTGGCGA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ACATCGGCA TCAATCCGGT GGTGAAGTTC TTGAGACATC GTGGCGGATG TATGGAGCGA GACGATTAGG ACAATGGTCA CCGACGACGG TCACCGCT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1201</w:t>
        <w:tab/>
      </w:r>
      <w:r>
        <w:rPr>
          <w:rFonts w:cs="Courier New" w:ascii="Courier New" w:hAnsi="Courier New"/>
          <w:color w:val="000000"/>
          <w:sz w:val="18"/>
          <w:szCs w:val="18"/>
        </w:rPr>
        <w:t>AGTCGTGTCT TACCGGGTTG GACTCAAGAC GATAGTTACC GGATAAGGCG CAGCGGTCGG GCTGAACGGG GGGTTCGTGC ACACAGCCCA GCTTGGAGC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CAGCACAGA ATGGCCCAAC CTGAGTTCTG CTATCAATGG CCTATTCCGC GTCGCCAGCC CGACTTGCCC CCCAAGCACG TGTGTCGGGT CGAACCTC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1301</w:t>
        <w:tab/>
      </w:r>
      <w:r>
        <w:rPr>
          <w:rFonts w:cs="Courier New" w:ascii="Courier New" w:hAnsi="Courier New"/>
          <w:color w:val="000000"/>
          <w:sz w:val="18"/>
          <w:szCs w:val="18"/>
        </w:rPr>
        <w:t>AACGACCTAC ACCGAACTGA GATACCTACA GCGTGAGCTA TGAGAAAGCG CCACGCTTCC CGAAGGGAGA AAGGCGGACA GGTATCCGGT AAGCGGCA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TGCTGGATG TGGCTTGACT CTATGGATGT CGCACTCGAT ACTCTTTCGC GGTGCGAAGG GCTTCCCTCT TTCCGCCTGT CCATAGGCCA TTCGCCGT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1401</w:t>
        <w:tab/>
      </w:r>
      <w:r>
        <w:rPr>
          <w:rFonts w:cs="Courier New" w:ascii="Courier New" w:hAnsi="Courier New"/>
          <w:color w:val="000000"/>
          <w:sz w:val="18"/>
          <w:szCs w:val="18"/>
        </w:rPr>
        <w:t>GTCGGAACAG GAGAGCGCAC GAGGGAGCTT CCAGGGGGAA ACGCCTGGTA TCTTTATAGT CCTGTCGGGT TTCGCCACCT CTGACTTGAG CGTCGAT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AGCCTTGTC CTCTCGCGTG CTCCCTCGAA GGTCCCCCTT TGCGGACCAT AGAAATATCA GGACAGCCCA AAGCGGTGGA GACTGAACTC GCAGCTAA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1501</w:t>
        <w:tab/>
      </w:r>
      <w:r>
        <w:rPr>
          <w:rFonts w:cs="Courier New" w:ascii="Courier New" w:hAnsi="Courier New"/>
          <w:color w:val="000000"/>
          <w:sz w:val="18"/>
          <w:szCs w:val="18"/>
        </w:rPr>
        <w:t>TGTGATGCTC GTCAGGGGGG CGGAGCCTAT GGAAAAACGC CAGCAACGCG GCCTTTTTAC GGTTCCTGGC CTTTTGCTGG CCTTTTGCTC ACATGAGA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CACTACGAG CAGTCCCCCC GCCTCGGATA CCTTTTTGCG GTCGTTGCGC CGGAAAAATG CCAAGGACCG GAAAACGACC GGAAAACGAG TGTACTCT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1601</w:t>
        <w:tab/>
      </w:r>
      <w:r>
        <w:rPr>
          <w:rFonts w:cs="Courier New" w:ascii="Courier New" w:hAnsi="Courier New"/>
          <w:color w:val="000000"/>
          <w:sz w:val="18"/>
          <w:szCs w:val="18"/>
        </w:rPr>
        <w:t>TTGGCAGGAT ATATTGTGGT GTAACGTTCT CGCATGCCTG CAGGTCAACA TGGTGGAGCA CGACACACTT GTCTACTCCA AAAATATCAA AGATACAG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ACCGTCCTA TATAACACCA CATTGCAAGA GCGTACGGAC GTCCAGTTGT ACCACCTCGT GCTGTGTGAA CAGATGAGGT TTTTATAGTT TCTATGTC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1701</w:t>
        <w:tab/>
      </w:r>
      <w:r>
        <w:rPr>
          <w:rFonts w:cs="Courier New" w:ascii="Courier New" w:hAnsi="Courier New"/>
          <w:color w:val="000000"/>
          <w:sz w:val="18"/>
          <w:szCs w:val="18"/>
        </w:rPr>
        <w:t>TCAGAAGACC AAAGGGCAAT TGAGACTTTT CAACAAAGGG TAATATCCGG AAACCTCCTC GGATTCCATT GCCCAGCTAT CTGTCACTTT ATTGTGAA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GTCTTCTGG TTTCCCGTTA ACTCTGAAAA GTTGTTTCCC ATTATAGGCC TTTGGAGGAG CCTAAGGTAA CGGGTCGATA GACAGTGAAA TAACACT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1801</w:t>
        <w:tab/>
      </w:r>
      <w:r>
        <w:rPr>
          <w:rFonts w:cs="Courier New" w:ascii="Courier New" w:hAnsi="Courier New"/>
          <w:color w:val="000000"/>
          <w:sz w:val="18"/>
          <w:szCs w:val="18"/>
        </w:rPr>
        <w:t>TAGTGGAAAA GGAAGGTGGC TCCTACAAAT GCCATCATTG CGATAAAGGA AAGGCCATCG TTGAAGATGC CTCTGCCGAC AGTGGTCCCA AAGATGGA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TCACCTTTT CCTTCCACCG AGGATGTTTA CGGTAGTAAC GCTATTTCCT TTCCGGTAGC AACTTCTACG GAGACGGCTG TCACCAGGGT TTCTACCT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1901</w:t>
        <w:tab/>
      </w:r>
      <w:r>
        <w:rPr>
          <w:rFonts w:cs="Courier New" w:ascii="Courier New" w:hAnsi="Courier New"/>
          <w:color w:val="000000"/>
          <w:sz w:val="18"/>
          <w:szCs w:val="18"/>
        </w:rPr>
        <w:t>CCCACCCACG AGGAGCATCG TGGAAAAAGA AGACGTTCCA ACCACGTCTT CAAAGCAAGT GGATTGATGT GATATCTCCA CTGACGTAAG GGATGACG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GGTGGGTGC TCCTCGTAGC ACCTTTTTCT TCTGCAAGGT TGGTGCAGAA GTTTCGTTCA CCTAACTACA CTATAGAGGT GACTGCATTC CCTACTGC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2001</w:t>
        <w:tab/>
      </w:r>
      <w:r>
        <w:rPr>
          <w:rFonts w:cs="Courier New" w:ascii="Courier New" w:hAnsi="Courier New"/>
          <w:color w:val="000000"/>
          <w:sz w:val="18"/>
          <w:szCs w:val="18"/>
        </w:rPr>
        <w:t>CAATCCCACT ATCCTTCGCA AGACCCTTCC TCTATATAAG GAAGTTCATT TCATTTGGAG AGGAGAAAAC TAAACCATAC ACCACCAACA CAACCAAA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TTAGGGTGA TAGGAAGCGT TCTGGGAAGG AGATATATTC CTTCAAGTAA AGTAAACCTC TCCTCTTTTG ATTTGGTATG TGGTGGTTGT GTTGGTTT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2101</w:t>
        <w:tab/>
      </w:r>
      <w:r>
        <w:rPr>
          <w:rFonts w:cs="Courier New" w:ascii="Courier New" w:hAnsi="Courier New"/>
          <w:color w:val="000000"/>
          <w:sz w:val="18"/>
          <w:szCs w:val="18"/>
        </w:rPr>
        <w:t>CACCACGCCC AATTGTTACA CACCCGCTTG AAAAAGAAAG TTTAACAAAT GGCCAAGGTG CGCGAGGTTT ACCAATCTTT TACAGACTCC ACCACAAA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TGGTGCGGG TTAACAATGT GTGGGCGAAC TTTTTCTTTC AAATTGTTTA CCGGTTCCAC GCGCTCCAAA TGGTTAGAAA ATGTCTGAGG TGGTGTT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2201</w:t>
        <w:tab/>
      </w:r>
      <w:r>
        <w:rPr>
          <w:rFonts w:cs="Courier New" w:ascii="Courier New" w:hAnsi="Courier New"/>
          <w:color w:val="000000"/>
          <w:sz w:val="18"/>
          <w:szCs w:val="18"/>
        </w:rPr>
        <w:t>CTCTCATCCA AGATGAGGCT TATAGAAACA TTCGCCCCAT CATGGAAAAA CACAAACTAG CTAACCCTTA CGCTCAAACG GTTGAAGCGG CTAATGA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AGAGTAGGT TCTACTCCGA ATATCTTTGT AAGCGGGGTA GTACCTTTTT GTGTTTGATC GATTGGGAAT GCGAGTTTGC CAACTTCGCC GATTACTA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2301</w:t>
        <w:tab/>
      </w:r>
      <w:r>
        <w:rPr>
          <w:rFonts w:cs="Courier New" w:ascii="Courier New" w:hAnsi="Courier New"/>
          <w:color w:val="000000"/>
          <w:sz w:val="18"/>
          <w:szCs w:val="18"/>
        </w:rPr>
        <w:t>AGAGGGGTTC GGCATAGCCA CCAATCCCTA TAGCATTGAA TTGCATACAC ATGCAGCCGC TAAGACCATA GAGAATAAAC TTCTAGAGGT GCTTGGTT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CTCCCCAAG CCGTATCGGT GGTTAGGGAT ATCGTAACTT AACGTATGTG TACGTCGGCG ATTCTGGTAT CTCTTATTTG AAGATCTCCA CGAACCAA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2401</w:t>
        <w:tab/>
      </w:r>
      <w:r>
        <w:rPr>
          <w:rFonts w:cs="Courier New" w:ascii="Courier New" w:hAnsi="Courier New"/>
          <w:color w:val="000000"/>
          <w:sz w:val="18"/>
          <w:szCs w:val="18"/>
        </w:rPr>
        <w:t>ATCCTACCAC AAGAACCTGT TACATTTATG TTTCTTAAAC CCAGAAAGCT AAACTACATG AGAAGAAACC CGCGGATCAA GGACATTTTC CAAAATGT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AGGATGGTG TTCTTGGACA ATGTAAATAC AAAGAATTTG GGTCTTTCGA TTTGATGTAC TCTTCTTTGG GCGCCTAGTT CCTGTAAAAG GTTTTACA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2501</w:t>
        <w:tab/>
      </w:r>
      <w:r>
        <w:rPr>
          <w:rFonts w:cs="Courier New" w:ascii="Courier New" w:hAnsi="Courier New"/>
          <w:color w:val="000000"/>
          <w:sz w:val="18"/>
          <w:szCs w:val="18"/>
        </w:rPr>
        <w:t>CCATTGAACC AAGAGACGTA GCCAGGTACC CCAAGGAAAC AATAATTGAC AAACTCACAG AGATCACAAC GGAAACAGCA TACATTAGTG ACACTCTG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GTAACTTGG TTCTCTGCAT CGGTCCATGG GGTTCCTTTG TTATTAACTG TTTGAGTGTC TCTAGTGTTG CCTTTGTCGT ATGTAATCAC TGTGAGAC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2601</w:t>
        <w:tab/>
      </w:r>
      <w:r>
        <w:rPr>
          <w:rFonts w:cs="Courier New" w:ascii="Courier New" w:hAnsi="Courier New"/>
          <w:color w:val="000000"/>
          <w:sz w:val="18"/>
          <w:szCs w:val="18"/>
        </w:rPr>
        <w:t>CTTCTTGGAT CCGAGCTACA TAGTGGAGAC ATTCCAAAAC TGCCCAAAAT TGCAAACATT GTATGCGACC TTAGTTCTCC CCGTTGAGGC AGCCTTTA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AAGAACCTA GGCTCGATGT ATCACCTCTG TAAGGTTTTG ACGGGTTTTA ACGTTTGTAA CATACGCTGG AATCAAGAGG GGCAACTCCG TCGGAAA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2701</w:t>
        <w:tab/>
      </w:r>
      <w:r>
        <w:rPr>
          <w:rFonts w:cs="Courier New" w:ascii="Courier New" w:hAnsi="Courier New"/>
          <w:color w:val="000000"/>
          <w:sz w:val="18"/>
          <w:szCs w:val="18"/>
        </w:rPr>
        <w:t>ATGGAAAGCA CTCACCCGAA CATATACAGC CTCAAATACT TCGGAGATGG TTTCCAGTAT ATACCAGGCA ACCATGGTGG CGGGGCATAC CATCATGA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ACCTTTCGT GAGTGGGCTT GTATATGTCG GAGTTTATGA AGCCTCTACC AAAGGTCATA TATGGTCCGT TGGTACCACC GCCCCGTATG GTAGTACT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2801</w:t>
        <w:tab/>
      </w:r>
      <w:r>
        <w:rPr>
          <w:rFonts w:cs="Courier New" w:ascii="Courier New" w:hAnsi="Courier New"/>
          <w:color w:val="000000"/>
          <w:sz w:val="18"/>
          <w:szCs w:val="18"/>
        </w:rPr>
        <w:t>TCGCTCATCT ACAATGGCTC AAAGTGGGAA AGATCAAGTG GAGGGACCCC AAGGATAGCT TTCTCGGACA TCTCAATTAC ACGACTGAGC AGGTTGAG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GCGAGTAGA TGTTACCGAG TTTCACCCTT TCTAGTTCAC CTCCCTGGGG TTCCTATCGA AAGAGCCTGT AGAGTTAATG TGCTGACTCG TCCAACTC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2901</w:t>
        <w:tab/>
      </w:r>
      <w:r>
        <w:rPr>
          <w:rFonts w:cs="Courier New" w:ascii="Courier New" w:hAnsi="Courier New"/>
          <w:color w:val="000000"/>
          <w:sz w:val="18"/>
          <w:szCs w:val="18"/>
        </w:rPr>
        <w:t>GCACACAGTG ACAGTACAGT TGCAGGAATC GTTCGCGGCA AACCACTTGT ACTGCATCAG GAGAGGAGAC TTGCTCACAC CGGAGGTGCG CACTTTCG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GTGTGTCAC TGTCATGTCA ACGTCCTTAG CAAGCGCCGT TTGGTGAACA TGACGTAGTC CTCTCCTCTG AACGAGTGTG GCCTCCACGC GTGAAAGCC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3001</w:t>
        <w:tab/>
      </w:r>
      <w:r>
        <w:rPr>
          <w:rFonts w:cs="Courier New" w:ascii="Courier New" w:hAnsi="Courier New"/>
          <w:color w:val="000000"/>
          <w:sz w:val="18"/>
          <w:szCs w:val="18"/>
        </w:rPr>
        <w:t>CAACCTGACA GGTACGTGAT TCCACCACAG ATCTTCCTCC CAAAAGTTCA CAACTGCAAG AAGCCGATTC TCAAGAAAAC TATGATGCAG CTCTTCTT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TTGGACTGT CCATGCACTA AGGTGGTGTC TAGAAGGAGG GTTTTCAAGT GTTGACGTTC TTCGGCTAAG AGTTCTTTTG ATACTACGTC GAGAAGAA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3101</w:t>
        <w:tab/>
      </w:r>
      <w:r>
        <w:rPr>
          <w:rFonts w:cs="Courier New" w:ascii="Courier New" w:hAnsi="Courier New"/>
          <w:color w:val="000000"/>
          <w:sz w:val="18"/>
          <w:szCs w:val="18"/>
        </w:rPr>
        <w:t>ATGTTAGGAC AGTCAAGGTC GCAAAAAATT GTGACATTTT TGCCAAAGTC AGACAATTAA TTAAATCATC TGACTTGGAC AAATACTCTG CTGTGGAA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ACAATCCTG TCAGTTCCAG CGTTTTTTAA CACTGTAAAA ACGGTTTCAG TCTGTTAATT AATTTAGTAG ACTGAACCTG TTTATGAGAC GACACCTT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3201</w:t>
        <w:tab/>
      </w:r>
      <w:r>
        <w:rPr>
          <w:rFonts w:cs="Courier New" w:ascii="Courier New" w:hAnsi="Courier New"/>
          <w:color w:val="000000"/>
          <w:sz w:val="18"/>
          <w:szCs w:val="18"/>
        </w:rPr>
        <w:t>GGTTTACTTA GTAAGCTACA TGGAGTTCCT TGCCGATTTA CAAGCTACCA CCTGCTTCTC AGACACACTT TCTGGTGGCT TGCTAACAAA GACCCTTG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CAAATGAAT CATTCGATGT ACCTCAAGGA ACGGCTAAAT GTTCGATGGT GGACGAAGAG TCTGTGTGAA AGACCACCGA ACGATTGTTT CTGGGAAC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3301</w:t>
        <w:tab/>
      </w:r>
      <w:r>
        <w:rPr>
          <w:rFonts w:cs="Courier New" w:ascii="Courier New" w:hAnsi="Courier New"/>
          <w:color w:val="000000"/>
          <w:sz w:val="18"/>
          <w:szCs w:val="18"/>
        </w:rPr>
        <w:t>CCGGTGAGGG CTTGGATACA AGAGAAAAAG ATGCAGCTGT TTGGTCTTGA GGACTACGCG AAGTTAGTCA AAGCAGTTGA TTTCCACCCG GTGGATT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GCCACTCCC GAACCTATGT TCTCTTTTTC TACGTCGACA AACCAGAACT CCTGATGCGC TTCAATCAGT TTCGTCAACT AAAGGTGGGC CACCTAAA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3401</w:t>
        <w:tab/>
      </w:r>
      <w:r>
        <w:rPr>
          <w:rFonts w:cs="Courier New" w:ascii="Courier New" w:hAnsi="Courier New"/>
          <w:color w:val="000000"/>
          <w:sz w:val="18"/>
          <w:szCs w:val="18"/>
        </w:rPr>
        <w:t>CTTTCAAAGT GGAAACTTGG GACTTCAGAT TCCACCCCTT GCAAGCGTGG AAAGCCTTCC GACCAAGGGA AGTGTCGGAT GTAGAGGAAA TGGAAAG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AAAGTTTCA CCTTTGAACC CTGAAGTCTA AGGTGGGGAA CGTTCGCACC TTTCGGAAGG CTGGTTCCCT TCACAGCCTA CATCTCCTTT ACCTTTCA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3501</w:t>
        <w:tab/>
      </w:r>
      <w:r>
        <w:rPr>
          <w:rFonts w:cs="Courier New" w:ascii="Courier New" w:hAnsi="Courier New"/>
          <w:color w:val="000000"/>
          <w:sz w:val="18"/>
          <w:szCs w:val="18"/>
        </w:rPr>
        <w:t>GTTCTCAGAT GGGGACTTGC TTGATTGCTT CACAAGAATG CCAGCTTATG CGGTAAACGC AGAGGAAGAT TTAGCTGCAA TCAGGAAAAC GCCCGAGA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AAGAGTCTA CCCCTGAACG AACTAACGAA GTGTTCTTAC GGTCGAATAC GCCATTTGCG TCTCCTTCTA AATCGACGTT AGTCCTTTTG CGGGCTCT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3601</w:t>
        <w:tab/>
      </w:r>
      <w:r>
        <w:rPr>
          <w:rFonts w:cs="Courier New" w:ascii="Courier New" w:hAnsi="Courier New"/>
          <w:color w:val="000000"/>
          <w:sz w:val="18"/>
          <w:szCs w:val="18"/>
        </w:rPr>
        <w:t>GATGTCGGTC AAGAAGTTAA AGAACCTGCA GGAGACAGAA ATCAATACTC AAACCCTGCA GAAACTTTCC TCAACAAGCT CCACAGGAAA CACAGTAG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TACAGCCAG TTCTTCAATT TCTTGGACGT CCTCTGTCTT TAGTTATGAG TTTGGGACGT CTTTGAAAGG AGTTGTTCGA GGTGTCCTTT GTGTCATC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3701</w:t>
        <w:tab/>
      </w:r>
      <w:r>
        <w:rPr>
          <w:rFonts w:cs="Courier New" w:ascii="Courier New" w:hAnsi="Courier New"/>
          <w:color w:val="000000"/>
          <w:sz w:val="18"/>
          <w:szCs w:val="18"/>
        </w:rPr>
        <w:t>AGGTGAAACA CCAGGCCGCA AAGAAAGCTA AACGCCTAGC TGAAATCCAG GAGTCAATGA GAGCTGAAGG TGATGCCGAA CCAAATGAAA TAAGCGGG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CCACTTTGT GGTCCGGCGT TTCTTTCGAT TTGCGGATCG ACTTTAGGTC CTCAGTTACT CTCGACTTCC ACTACGGCTT GGTTTACTTT ATTCGCCC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3801</w:t>
        <w:tab/>
      </w:r>
      <w:r>
        <w:rPr>
          <w:rFonts w:cs="Courier New" w:ascii="Courier New" w:hAnsi="Courier New"/>
          <w:color w:val="000000"/>
          <w:sz w:val="18"/>
          <w:szCs w:val="18"/>
        </w:rPr>
        <w:t>CATGGGGGCA ATACCCAGCA ACGCCGAACT TCCTGGCACG AATGATGCCA GACAAGAACT CACACTCCCA ACCACTAAAC CTGTCCCTGC AAGGTGGG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TACCCCCGT TATGGGTCGT TGCGGCTTGA AGGACCGTGC TTACTACGGT CTGTTCTTGA GTGTGAGGGT TGGTGATTTG GACAGGGACG TTCCACCC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3901</w:t>
        <w:tab/>
      </w:r>
      <w:r>
        <w:rPr>
          <w:rFonts w:cs="Courier New" w:ascii="Courier New" w:hAnsi="Courier New"/>
          <w:color w:val="000000"/>
          <w:sz w:val="18"/>
          <w:szCs w:val="18"/>
        </w:rPr>
        <w:t>GATGCTTCAT TCACAGATTC TAGTGTGGAA GAGGAGCAGG TTAAACCCCT TGGAAAAGAA ACCGTTGAAA CAGCGACGCA ACAAGTCATC GAAGGACT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TACGAAGTA AGTGTCTAAG ATCACACCTT CTCCTCGTCC AATTTGGGGA ACCTTTTCTT TGGCAACTTT GTCGCTGCGT TGTTCAGTAG CTTCCTGA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4001</w:t>
        <w:tab/>
      </w:r>
      <w:r>
        <w:rPr>
          <w:rFonts w:cs="Courier New" w:ascii="Courier New" w:hAnsi="Courier New"/>
          <w:color w:val="000000"/>
          <w:sz w:val="18"/>
          <w:szCs w:val="18"/>
        </w:rPr>
        <w:t>CTTGGAAACA CTGGATTCCT CAATTAAATG CTGTTGGATT CAAGGCGCTG GAAATTCAGA GGGATAGGAG TGGAACAATG ATCATGCCCA TCACAGAA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AACCTTTGT GACCTAAGGA GTTAATTTAC GACAACCTAA GTTCCGCGAC CTTTAAGTCT CCCTATCCTC ACCTTGTTAC TAGTACGGGT AGTGTCTT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4101</w:t>
        <w:tab/>
      </w:r>
      <w:r>
        <w:rPr>
          <w:rFonts w:cs="Courier New" w:ascii="Courier New" w:hAnsi="Courier New"/>
          <w:color w:val="000000"/>
          <w:sz w:val="18"/>
          <w:szCs w:val="18"/>
        </w:rPr>
        <w:t>GGTCTCCGGG CTGGAAAAAG AGGACTTCCC TGAAGGAACT CCAAAAGAGT TGGCACGAGA ATTGTTCGCT ATGAACAGAA GCCCTGCCAC CATCCCTT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CAGAGGCCC GACCTTTTTC TCCTGAAGGG ACTTCCTTGA GGTTTTCTCA ACCGTGCTCT TAACAAGCGA TACTTGTCTT CGGGACGGTG GTAGGGAA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4201</w:t>
        <w:tab/>
      </w:r>
      <w:r>
        <w:rPr>
          <w:rFonts w:cs="Courier New" w:ascii="Courier New" w:hAnsi="Courier New"/>
          <w:color w:val="000000"/>
          <w:sz w:val="18"/>
          <w:szCs w:val="18"/>
        </w:rPr>
        <w:t>GACCTGCTTA GAGCCAGAGA CTACGGCAGT GATGTAAAGA ACAAGAGAAT TGGTGCCATC ACAAAGACAC AGGCAACGAG TTGGGGCGAA TACTTGAC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TGGACGAAT CTCGGTCTCT GATGCCGTCA CTACATTTCT TGTTCTCTTA ACCACGGTAG TGTTTCTGTG TCCGTTGCTC AACCCCGCTT ATGAACTG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4301</w:t>
        <w:tab/>
      </w:r>
      <w:r>
        <w:rPr>
          <w:rFonts w:cs="Courier New" w:ascii="Courier New" w:hAnsi="Courier New"/>
          <w:color w:val="000000"/>
          <w:sz w:val="18"/>
          <w:szCs w:val="18"/>
        </w:rPr>
        <w:t>GAAAGATAGA AAGCTTGACT GAGAGGAAAG TTGCGACTTG TGTCATTCAT GGAGCTGGAG GTTCTGGAAA AAGTCATGCC ATCCAGAAGG CATTGAGA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TTTCTATCT TTCGAACTGA CTCTCCTTTC AACGCTGAAC ACAGTAAGTA CCTCGACCTC CAAGACCTTT TTCAGTACGG TAGGTCTTCC GTAACTC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4401</w:t>
        <w:tab/>
      </w:r>
      <w:r>
        <w:rPr>
          <w:rFonts w:cs="Courier New" w:ascii="Courier New" w:hAnsi="Courier New"/>
          <w:color w:val="000000"/>
          <w:sz w:val="18"/>
          <w:szCs w:val="18"/>
        </w:rPr>
        <w:t>AATTGGCAAG GGCTCGGACA TCACTGTAGT CCTGCCGACC AATGAACTGC GGCTAGATTG GAGTAAGAAA GTGCCTAACA CTGAGCCCTA TATGTTCA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TAACCGTTC CCGAGCCTGT AGTGACATCA GGACGGCTGG TTACTTGACG CCGATCTAAC CTCATTCTTT CACGGATTGT GACTCGGGAT ATACAAGT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4501</w:t>
        <w:tab/>
      </w:r>
      <w:r>
        <w:rPr>
          <w:rFonts w:cs="Courier New" w:ascii="Courier New" w:hAnsi="Courier New"/>
          <w:color w:val="000000"/>
          <w:sz w:val="18"/>
          <w:szCs w:val="18"/>
        </w:rPr>
        <w:t>ACCTATGAAA AGGCGTTAAT TGGGGGAACA GGCAGCATAG TCATCTTTGA CGATTACTCA AAACTTCCTC CCGGTTACAT AGAAGCCTTA GTCTGTT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GGATACTTT TCCGCAATTA ACCCCCTTGT CCGTCGTATC AGTAGAAACT GCTAATGAGT TTTGAAGGAG GGCCAATGTA TCTTCGGAAT CAGACAAA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4601</w:t>
        <w:tab/>
      </w:r>
      <w:r>
        <w:rPr>
          <w:rFonts w:cs="Courier New" w:ascii="Courier New" w:hAnsi="Courier New"/>
          <w:color w:val="000000"/>
          <w:sz w:val="18"/>
          <w:szCs w:val="18"/>
        </w:rPr>
        <w:t>ACTCTAAAAT CAAGCTAATC ATTCTAACAG GAGATAGCAG ACAAAGCGTC TACCATGAAA CTGCTGAGGA CGCCTCCATC AGGCATTTGG GACCAGCA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GAGATTTTA GTTCGATTAG TAAGATTGTC CTCTATCGTC TGTTTCGCAG ATGGTACTTT GACGACTCCT GCGGAGGTAG TCCGTAAACC CTGGTCGT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4701</w:t>
        <w:tab/>
      </w:r>
      <w:r>
        <w:rPr>
          <w:rFonts w:cs="Courier New" w:ascii="Courier New" w:hAnsi="Courier New"/>
          <w:color w:val="000000"/>
          <w:sz w:val="18"/>
          <w:szCs w:val="18"/>
        </w:rPr>
        <w:t>AGAGTACTTC TCAAAATACT GCCGATACTA TCTCAATGCC ACACACCGCA ACAAGAAAGA TCTTGCGAAC ATGCTTGGTG TCTACAGTGA GAGAACGG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CTCATGAAG AGTTTTATGA CGGCTATGAT AGAGTTACGG TGTGTGGCGT TGTTCTTTCT AGAACGCTTG TACGAACCAC AGATGTCACT CTCTTGCC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4801</w:t>
        <w:tab/>
      </w:r>
      <w:r>
        <w:rPr>
          <w:rFonts w:cs="Courier New" w:ascii="Courier New" w:hAnsi="Courier New"/>
          <w:color w:val="000000"/>
          <w:sz w:val="18"/>
          <w:szCs w:val="18"/>
        </w:rPr>
        <w:t>GTCACCGAAA TCAGCATGAG CGCCGAGTTC TTAGAAGGAA TCCCAACTTT GGTACCCTCG GATGAGAAGA GAAAGCTGTA CATGGGCACC GGGAGGAA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AGTGGCTTT AGTCGTACTC GCGGCTCAAG AATCTTCCTT AGGGTTGAAA CCATGGGAGC CTACTCTTCT CTTTCGACAT GTACCCGTGG CCCTCCTT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4901</w:t>
        <w:tab/>
      </w:r>
      <w:r>
        <w:rPr>
          <w:rFonts w:cs="Courier New" w:ascii="Courier New" w:hAnsi="Courier New"/>
          <w:color w:val="000000"/>
          <w:sz w:val="18"/>
          <w:szCs w:val="18"/>
        </w:rPr>
        <w:t>ACACGTTCAC ATACGCTGGA TGCCAGGGGC TAACTAAGCC GAAGGTACAA ATAGTGTTGG ACCACAACAC CCAAGTGTGT AGCGCGAATG TGATGTAC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GTGCAAGTG TATGCGACCT ACGGTCCCCG ATTGATTCGG CTTCCATGTT TATCACAACC TGGTGTTGTG GGTTCACACA TCGCGCTTAC ACTACATG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5001</w:t>
        <w:tab/>
      </w:r>
      <w:r>
        <w:rPr>
          <w:rFonts w:cs="Courier New" w:ascii="Courier New" w:hAnsi="Courier New"/>
          <w:color w:val="000000"/>
          <w:sz w:val="18"/>
          <w:szCs w:val="18"/>
        </w:rPr>
        <w:t>GGCACTTTCT AGAGCCACCG ATAGGATTCA CTTCGTGAAC ACAAGTGCAA ATTCCTCGGC CTTCTGGGAA AAGTTGGACA GCACCCCTTA CCTCAAGA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CGTGAAAGA TCTCGGTGGC TATCCTAAGT GAAGCACTTG TGTTCACGTT TAAGGAGCCG GAAGACCCTT TTCAACCTGT CGTGGGGAAT GGAGTTCT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5101</w:t>
        <w:tab/>
      </w:r>
      <w:r>
        <w:rPr>
          <w:rFonts w:cs="Courier New" w:ascii="Courier New" w:hAnsi="Courier New"/>
          <w:color w:val="000000"/>
          <w:sz w:val="18"/>
          <w:szCs w:val="18"/>
        </w:rPr>
        <w:t>TTCCTATCAG TGGTGAGAGA ACAAGCACTC AGGGAGTACG AGCCGGCAGA GGCAGAGCCA ATTCAAGAGC CTGAGCCCCA GACACACATG TGTGTCGA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AGGATAGTC ACCACTCTCT TGTTCGTGAG TCCCTCATGC TCGGCCGTCT CCGTCTCGGT TAAGTTCTCG GACTCGGGGT CTGTGTGTAC ACACAGC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5201</w:t>
        <w:tab/>
      </w:r>
      <w:r>
        <w:rPr>
          <w:rFonts w:cs="Courier New" w:ascii="Courier New" w:hAnsi="Courier New"/>
          <w:color w:val="000000"/>
          <w:sz w:val="18"/>
          <w:szCs w:val="18"/>
        </w:rPr>
        <w:t>ATGAGGAGTC CGTGCTAGAA GAGTACAAAG AGGAACTCTT GGAAAAGTTT GACAGAGAGA TCCACTCTGA ATCCCATGGT CATTCAAACT GTGTCCAA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ACTCCTCAG GCACGATCTT CTCATGTTTC TCCTTGAGAA CCTTTTCAAA CTGTCTCTCT AGGTGAGACT TAGGGTACCA GTAAGTTTGA CACAGGTT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5301</w:t>
        <w:tab/>
      </w:r>
      <w:r>
        <w:rPr>
          <w:rFonts w:cs="Courier New" w:ascii="Courier New" w:hAnsi="Courier New"/>
          <w:color w:val="000000"/>
          <w:sz w:val="18"/>
          <w:szCs w:val="18"/>
        </w:rPr>
        <w:t>TGAAGACACA ACCATTCAGT TGTTTTCGCA TCAACAAGCA AAAGATGAGA CCCTCCTCTG GGCGACTATA GATGCGCGGC TCAAGACCAG CAATCAAG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CTTCTGTGT TGGTAAGTCA ACAAAAGCGT AGTTGTTCGT TTTCTACTCT GGGAGGAGAC CCGCTGATAT CTACGCGCCG AGTTCTGGTC GTTAGTTC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5401</w:t>
        <w:tab/>
      </w:r>
      <w:r>
        <w:rPr>
          <w:rFonts w:cs="Courier New" w:ascii="Courier New" w:hAnsi="Courier New"/>
          <w:color w:val="000000"/>
          <w:sz w:val="18"/>
          <w:szCs w:val="18"/>
        </w:rPr>
        <w:t>ACAAACTTCC GAGAATTCCT GAGCAAGAAG GACATTGGGG ACGTTCTGTT TTTAAACTAC CAAAAAGCTA TGGGTTTACC CAAAGAGCGT ATTCCTT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GTTTGAAGG CTCTTAAGGA CTCGTTCTTC CTGTAACCCC TGCAAGACAA AAATTTGATG GTTTTTCGAT ACCCAAATGG GTTTCTCGCA TAAGGAAA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5501</w:t>
        <w:tab/>
      </w:r>
      <w:r>
        <w:rPr>
          <w:rFonts w:cs="Courier New" w:ascii="Courier New" w:hAnsi="Courier New"/>
          <w:color w:val="000000"/>
          <w:sz w:val="18"/>
          <w:szCs w:val="18"/>
        </w:rPr>
        <w:t>CCCAAGAGGT CTGGGAAGCT TGTGCCCACG AAGTACAAAG CAAGTACCTC AGCAAGTCAA AGTGCAACTT GATCAATGGG ACTGTGAGAC AGAGCCCA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GGTTCTCCA GACCCTTCGA ACACGGGTGC TTCATGTTTC GTTCATGGAG TCGTTCAGTT TCACGTTGAA CTAGTTACCC TGACACTCTG TCTCGGG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5601</w:t>
        <w:tab/>
      </w:r>
      <w:r>
        <w:rPr>
          <w:rFonts w:cs="Courier New" w:ascii="Courier New" w:hAnsi="Courier New"/>
          <w:color w:val="000000"/>
          <w:sz w:val="18"/>
          <w:szCs w:val="18"/>
        </w:rPr>
        <w:t>CTTCGATGAA AATAAGATTA TGGTATTCCT CAAGTCGCAG TGGGTCACAA AGGTGGAAAA ACTAGGTCTA CCCAAGATTA AGCCAGGTCA AACCATAG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AAGCTACTT TTATTCTAAT ACCATAAGGA GTTCAGCGTC ACCCAGTGTT TCCACCTTTT TGATCCAGAT GGGTTCTAAT TCGGTCCAGT TTGGTATC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5701</w:t>
        <w:tab/>
      </w:r>
      <w:r>
        <w:rPr>
          <w:rFonts w:cs="Courier New" w:ascii="Courier New" w:hAnsi="Courier New"/>
          <w:color w:val="000000"/>
          <w:sz w:val="18"/>
          <w:szCs w:val="18"/>
        </w:rPr>
        <w:t>GCCTTTTACC AGCAGACTGT GATGCTTTTT GGAACTATGG CTAGGTACAT GCGATGGTTC AGACAGGCTT TCCAGCCAAA AGAAGTCTTC ATAAACTG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GGAAAATGG TCGTCTGACA CTACGAAAAA CCTTGATACC GATCCATGTA CGCTACCAAG TCTGTCCGAA AGGTCGGTTT TCTTCAGAAG TATTTGAC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5801</w:t>
        <w:tab/>
      </w:r>
      <w:r>
        <w:rPr>
          <w:rFonts w:cs="Courier New" w:ascii="Courier New" w:hAnsi="Courier New"/>
          <w:color w:val="000000"/>
          <w:sz w:val="18"/>
          <w:szCs w:val="18"/>
        </w:rPr>
        <w:t>AGACCACGCC AGATGACATG TCTGCATGGG CCTTGAACAA CTGGAATTTC AGCAGACCTA GCTTGGCTAA TGACTACACA GCTTTCGACC AGTCTCAG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CTGGTGCGG TCTACTGTAC AGACGTACCC GGAACTTGTT GACCTTAAAG TCGTCTGGAT CGAACCGATT ACTGATGTGT CGAAAGCTGG TCAGAGTC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5901</w:t>
        <w:tab/>
      </w:r>
      <w:r>
        <w:rPr>
          <w:rFonts w:cs="Courier New" w:ascii="Courier New" w:hAnsi="Courier New"/>
          <w:color w:val="000000"/>
          <w:sz w:val="18"/>
          <w:szCs w:val="18"/>
        </w:rPr>
        <w:t>TGGAGCCATG TTGCAATTTG AGGTGCTCAA AGCCAAACAC CACTGCATAC CAGAGGAAAT CATTCAGGCA TACATAGATA TTAAGACTAA TGCACAGA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CCTCGGTAC AACGTTAAAC TCCACGAGTT TCGGTTTGTG GTGACGTATG GTCTCCTTTA GTAAGTCCGT ATGTATCTAT AATTCTGATT ACGTGTCT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6001</w:t>
        <w:tab/>
      </w:r>
      <w:r>
        <w:rPr>
          <w:rFonts w:cs="Courier New" w:ascii="Courier New" w:hAnsi="Courier New"/>
          <w:color w:val="000000"/>
          <w:sz w:val="18"/>
          <w:szCs w:val="18"/>
        </w:rPr>
        <w:t>TTCCTAGGCA CGTTATCAAT TATGCGCCTG ACTGGTGAAG GTCCCACTTT TGATGCAAAC ACTGAGTGCA ACATAGCTTA CACCCATACA AAGTTTGA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AGGATCCGT GCAATAGTTA ATACGCGGAC TGACCACTTC CAGGGTGAAA ACTACGTTTG TGACTCACGT TGTATCGAAT GTGGGTATGT TTCAAACT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6101</w:t>
        <w:tab/>
      </w:r>
      <w:r>
        <w:rPr>
          <w:rFonts w:cs="Courier New" w:ascii="Courier New" w:hAnsi="Courier New"/>
          <w:color w:val="000000"/>
          <w:sz w:val="18"/>
          <w:szCs w:val="18"/>
        </w:rPr>
        <w:t>TCCCAGCCGG AACTGCTCAA GTTTATGCAG GAGACGACTC CGCACTGGAC TGTGTTCCAG AAGTGAAGCA TAGTTTCCAC AGGCTTGAGG ACAAATTA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GGGTCGGCC TTGACGAGTT CAAATACGTC CTCTGCTGAG GCGTGACCTG ACACAAGGTC TTCACTTCGT ATCAAAGGTG TCCGAACTCC TGTTTAAT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6201</w:t>
        <w:tab/>
      </w:r>
      <w:r>
        <w:rPr>
          <w:rFonts w:cs="Courier New" w:ascii="Courier New" w:hAnsi="Courier New"/>
          <w:color w:val="000000"/>
          <w:sz w:val="18"/>
          <w:szCs w:val="18"/>
        </w:rPr>
        <w:t>CCTAAAGTCA AAGCCTGTAA TCACGCAGCA AAAGAAGGGC AGTTGGCCTG AGTTTTGTGG TTGGCTGATC ACACCAAAAG GGGTGATGAA AGACCCAA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GATTTCAGT TTCGGACATT AGTGCGTCGT TTTCTTCCCG TCAACCGGAC TCAAAACACC AACCGACTAG TGTGGTTTTC CCCACTACTT TCTGGGTT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6301</w:t>
        <w:tab/>
      </w:r>
      <w:r>
        <w:rPr>
          <w:rFonts w:cs="Courier New" w:ascii="Courier New" w:hAnsi="Courier New"/>
          <w:color w:val="000000"/>
          <w:sz w:val="18"/>
          <w:szCs w:val="18"/>
        </w:rPr>
        <w:t>AAGCTCCATG TTAGCTTAAA ATTGGCTGAA GCTAAGGGTG AACTCAAGAA ATGTCAAGAT TCCTATGAAA TTGATCTGAG TTATGCCTAT GACCACAA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TCGAGGTAC AATCGAATTT TAACCGACTT CGATTCCCAC TTGAGTTCTT TACAGTTCTA AGGATACTTT AACTAGACTC AATACGGATA CTGGTGTT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6401</w:t>
        <w:tab/>
      </w:r>
      <w:r>
        <w:rPr>
          <w:rFonts w:cs="Courier New" w:ascii="Courier New" w:hAnsi="Courier New"/>
          <w:color w:val="000000"/>
          <w:sz w:val="18"/>
          <w:szCs w:val="18"/>
        </w:rPr>
        <w:t>ACTCTCTGCA TGACTTGTTC GATGAGAAAC AGTGTCAGGC ACACACACTC ACTTGCAGAA CACTAATCAA GTCAGGGAGA GGCACTGTCT CACTTTCCC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GAGAGACGT ACTGAACAAG CTACTCTTTG TCACAGTCCG TGTGTGTGAG TGAACGTCTT GTGATTAGTT CAGTCCCTCT CCGTGACAGA GTGAAAGG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6501</w:t>
        <w:tab/>
      </w:r>
      <w:r>
        <w:rPr>
          <w:rFonts w:cs="Courier New" w:ascii="Courier New" w:hAnsi="Courier New"/>
          <w:color w:val="000000"/>
          <w:sz w:val="18"/>
          <w:szCs w:val="18"/>
        </w:rPr>
        <w:t>CCTCAGAAAC TTTCTTTAAC CGTTAAGTTA CCTTAGAGAT TTGAATAAGA TGGATATTCT CATCAGTAGT TTGAAAAGTT TAGGTTATTC TAGGACTT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GAGTCTTTG AAAGAAATTG GCAATTCAAT GGAATCTCTA AACTTATTCT ACCTATAAGA GTAGTCATCA AACTTTTCAA ATCCAATAAG ATCCTGAA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6601</w:t>
        <w:tab/>
      </w:r>
      <w:r>
        <w:rPr>
          <w:rFonts w:cs="Courier New" w:ascii="Courier New" w:hAnsi="Courier New"/>
          <w:color w:val="000000"/>
          <w:sz w:val="18"/>
          <w:szCs w:val="18"/>
        </w:rPr>
        <w:t>AAATCTTTAG ATTCAGGACC TTTGGTAGTA CATGCAGTAG CCGGAGCCGG TAAGTCCACA GCCCTAAGGA AGTTGATCCT CAGACACCCA ACATTCACC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TTAGAAATC TAAGTCCTGG AAACCATCAT GTACGTCATC GGCCTCGGCC ATTCAGGTGT CGGGATTCCT TCAACTAGGA GTCTGTGGGT TGTAAGTG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6701</w:t>
        <w:tab/>
      </w:r>
      <w:r>
        <w:rPr>
          <w:rFonts w:cs="Courier New" w:ascii="Courier New" w:hAnsi="Courier New"/>
          <w:color w:val="000000"/>
          <w:sz w:val="18"/>
          <w:szCs w:val="18"/>
        </w:rPr>
        <w:t>TGCATACACT CGGTGTCCCT GACAAGGTGA GTATCAGAAC TAGAGGCATA CAGAAGCCAG GACCTATTCC TGAGGGCAAC TTCGCAATCC TCGATGAG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CGTATGTGA GCCACAGGGA CTGTTCCACT CATAGTCTTG ATCTCCGTAT GTCTTCGGTC CTGGATAAGG ACTCCCGTTG AAGCGTTAGG AGCTACTC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6801</w:t>
        <w:tab/>
      </w:r>
      <w:r>
        <w:rPr>
          <w:rFonts w:cs="Courier New" w:ascii="Courier New" w:hAnsi="Courier New"/>
          <w:color w:val="000000"/>
          <w:sz w:val="18"/>
          <w:szCs w:val="18"/>
        </w:rPr>
        <w:t>TACTTTGGAC AACACCACAA GGAACTCATA CCAGGCACTT TTTGCTGACC CTTATCAGGC ACCGGAGTTT AGCCTAGAGC CCCACTTCTA CTTGGAAA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TGAAACCTG TTGTGGTGTT CCTTGAGTAT GGTCCGTGAA AAACGACTGG GAATAGTCCG TGGCCTCAAA TCGGATCTCG GGGTGAAGAT GAACCTTT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6901</w:t>
        <w:tab/>
      </w:r>
      <w:r>
        <w:rPr>
          <w:rFonts w:cs="Courier New" w:ascii="Courier New" w:hAnsi="Courier New"/>
          <w:color w:val="000000"/>
          <w:sz w:val="18"/>
          <w:szCs w:val="18"/>
        </w:rPr>
        <w:t>TCATTTCGAG TTCCGAGGAA AGTGGCAGAT TTGATAGCTG GCTGTGGCTT CGATTTCGAG ACCAACTCAC CGGAAGAAGG GCACTTAGAG ATCACTGG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GTAAAGCTC AAGGCTCCTT TCACCGTCTA AACTATCGAC CGACACCGAA GCTAAAGCTC TGGTTGAGTG GCCTTCTTCC CGTGAATCTC TAGTGACC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7001</w:t>
        <w:tab/>
      </w:r>
      <w:r>
        <w:rPr>
          <w:rFonts w:cs="Courier New" w:ascii="Courier New" w:hAnsi="Courier New"/>
          <w:color w:val="000000"/>
          <w:sz w:val="18"/>
          <w:szCs w:val="18"/>
        </w:rPr>
        <w:t>TATTCAAAGG GCCCCTACTC GGAAAGGTGA TAGCCATTGA TGAGGAGTCT GAGACAACAC TGTCCAGGCA TGGTGTTGAG TTTGTTAAGC CCTGCCAA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TAAGTTTCC CGGGGATGAG CCTTTCCACT ATCGGTAACT ACTCCTCAGA CTCTGTTGTG ACAGGTCCGT ACCACAACTC AAACAATTCG GGACGGTT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7101</w:t>
        <w:tab/>
      </w:r>
      <w:r>
        <w:rPr>
          <w:rFonts w:cs="Courier New" w:ascii="Courier New" w:hAnsi="Courier New"/>
          <w:color w:val="000000"/>
          <w:sz w:val="18"/>
          <w:szCs w:val="18"/>
        </w:rPr>
        <w:t>GACGGGACTT GAGTTCAAAG TAGTCACTAT TGTGTCTGCC GCACCAATAG AGGAAATTGG CCAGTCCACA GCTTTCTACA ACGCTATCAC CAGGTCAA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TGCCCTGAA CTCAAGTTTC ATCAGTGATA ACACAGACGG CGTGGTTATC TCCTTTAACC GGTCAGGTGT CGAAAGATGT TGCGATAGTG GTCCAGTT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7201</w:t>
        <w:tab/>
      </w:r>
      <w:r>
        <w:rPr>
          <w:rFonts w:cs="Courier New" w:ascii="Courier New" w:hAnsi="Courier New"/>
          <w:color w:val="000000"/>
          <w:sz w:val="18"/>
          <w:szCs w:val="18"/>
        </w:rPr>
        <w:t>GGATTGACAT ATGTCCGCGC AGGGCCATAG GCTGACCGCT CCGGTCAATT CTGAAAAAGT GTACATAGTA TTAGGTCTAT CATTTGCTTT AGTTTCAA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CTAACTGTA TACAGGCGCG TCCCGGTATC CGACTGGCGA GGCCAGTTAA GACTTTTTCA CATGTATCAT AATCCAGATA GTAAACGAAA TCAAAGTT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7301</w:t>
        <w:tab/>
      </w:r>
      <w:r>
        <w:rPr>
          <w:rFonts w:cs="Courier New" w:ascii="Courier New" w:hAnsi="Courier New"/>
          <w:color w:val="000000"/>
          <w:sz w:val="18"/>
          <w:szCs w:val="18"/>
        </w:rPr>
        <w:t>ACCTTTCTGC TTTCTAGAAA TAGCTTACCC CACGTCGGTG ACAACATTCA CAGCTTGCCA CACGGAGGAG CTTACAGAGA CGGCACCAAA GCAATCTT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GGAAAGACG AAAGATCTTT ATCGAATGGG GTGCAGCCAC TGTTGTAAGT GTCGAACGGT GTGCCTCCTC GAATGTCTCT GCCGTGGTTT CGTTAGAA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7401</w:t>
        <w:tab/>
      </w:r>
      <w:r>
        <w:rPr>
          <w:rFonts w:cs="Courier New" w:ascii="Courier New" w:hAnsi="Courier New"/>
          <w:color w:val="000000"/>
          <w:sz w:val="18"/>
          <w:szCs w:val="18"/>
        </w:rPr>
        <w:t>ACAACTCCCC AAATCTAGGG TCACGAGTGA GTCTACACAA CGGAAAGAAC GCAGCATTTG CTGCCGTTTT GCTACTGACT TTGCTGATCT ATGGAAGT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GTTGAGGGG TTTAGATCCC AGTGCTCACT CAGATGTGTT GCCTTTCTTG CGTCGTAAAC GACGGCAAAA CGATGACTGA AACGACTAGA TACCTTCA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7501</w:t>
        <w:tab/>
      </w:r>
      <w:r>
        <w:rPr>
          <w:rFonts w:cs="Courier New" w:ascii="Courier New" w:hAnsi="Courier New"/>
          <w:color w:val="000000"/>
          <w:sz w:val="18"/>
          <w:szCs w:val="18"/>
        </w:rPr>
        <w:t>ATACATATCT CAACGCAATC ATACTTGTGC TTGTGGTAAC AATCATAGCA GTCATTAGCA CTTCCTTAGT GAGGACTGAA CCTTGTGTCA TCAAGATT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ATGTATAGA GTTGCGTTAG TATGAACACG AACACCATTG TTAGTATCGT CAGTAATCGT GAAGGAATCA CTCCTGACTT GGAACACAGT AGTTCTAA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7601</w:t>
        <w:tab/>
      </w:r>
      <w:r>
        <w:rPr>
          <w:rFonts w:cs="Courier New" w:ascii="Courier New" w:hAnsi="Courier New"/>
          <w:color w:val="000000"/>
          <w:sz w:val="18"/>
          <w:szCs w:val="18"/>
        </w:rPr>
        <w:t>TGGGGAATCA ATCACAGTGT TGGCTTGCAA ACTAGATGCA GAAACCATAA GGGCCATTGC CGATCTCAAG CCACTCTCCG TTGAACGGTT AAGTTTCC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CCCCTTAGT TAGTGTCACA ACCGAACGTT TGATCTACGT CTTTGGTATT CCCGGTAACG GCTAGAGTTC GGTGAGAGGC AACTTGCCAA TTCAAAGG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ab/>
        <w:t xml:space="preserve">                                                                SalI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ab/>
        <w:t xml:space="preserve">                                                               ~~~~~~~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ab/>
        <w:t xml:space="preserve">                                   ClaI    AscI          NotI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ab/>
        <w:t xml:space="preserve">                                  ~~~~~~ ~~~~~~~~~     ~~~~~~~~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7701</w:t>
        <w:tab/>
      </w:r>
      <w:r>
        <w:rPr>
          <w:rFonts w:cs="Courier New" w:ascii="Courier New" w:hAnsi="Courier New"/>
          <w:color w:val="000000"/>
          <w:sz w:val="18"/>
          <w:szCs w:val="18"/>
        </w:rPr>
        <w:t>TGATACTCGA AAGAGGTCAG CACCAGCTAG CATCGATTGG CGCGCCTGGA GCGGCCGCGT CGACCGCCGA TGAACGGTTA AGTTTCCATT GATACTCG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CTATGAGCT TTCTCCAGTC GTGGTCGATC GTAGCTAACC GCGCGGACCT CGCCGGCGCA GCTGGCGGCT ACTTGCCAAT TCAAAGGTAA CTATGAGC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7801</w:t>
        <w:tab/>
      </w:r>
      <w:r>
        <w:rPr>
          <w:rFonts w:cs="Courier New" w:ascii="Courier New" w:hAnsi="Courier New"/>
          <w:color w:val="000000"/>
          <w:sz w:val="18"/>
          <w:szCs w:val="18"/>
        </w:rPr>
        <w:t>AGATGTCAGC ACCAGCTAGC ACAACACAGC CCATAGGGTC AACTACCTCA ACTACCACAA AAACTGCAGG CGCAACTCCT GCCACAGCTT CAGGCCTG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CTACAGTCG TGGTCGATCG TGTTGTGTCG GGTATCCCAG TTGATGGAGT TGATGGTGTT TTTGACGTCC GCGTTGAGGA CGGTGTCGAA GTCCGGAC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7901</w:t>
        <w:tab/>
      </w:r>
      <w:r>
        <w:rPr>
          <w:rFonts w:cs="Courier New" w:ascii="Courier New" w:hAnsi="Courier New"/>
          <w:color w:val="000000"/>
          <w:sz w:val="18"/>
          <w:szCs w:val="18"/>
        </w:rPr>
        <w:t>CACTATCCCG GATGGGGATT TCTTTAGTAC AGCCCGTGCC ATAGTAGCCA GCAATGCTGT CGCAACAAAT GAGGACCTCA GCAAGATTGA GGCTATTT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TGATAGGGC CTACCCCTAA AGAAATCATG TCGGGCACGG TATCATCGGT CGTTACGACA GCGTTGTTTA CTCCTGGAGT CGTTCTAACT CCGATAAA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8001</w:t>
        <w:tab/>
      </w:r>
      <w:r>
        <w:rPr>
          <w:rFonts w:cs="Courier New" w:ascii="Courier New" w:hAnsi="Courier New"/>
          <w:color w:val="000000"/>
          <w:sz w:val="18"/>
          <w:szCs w:val="18"/>
        </w:rPr>
        <w:t>AAGGACATGA AGGTGCCCAC AGACACTATG GCACAGGCTG CTTGGGACTT AGTCAGACAC TGTGCTGATG TAGGATCATC CGCTCAAACA GAAATGAT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TCCTGTACT TCCACGGGTG TCTGTGATAC CGTGTCCGAC GAACCCTGAA TCAGTCTGTG ACACGACTAC ATCCTAGTAG GCGAGTTTGT CTTTACTA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8101</w:t>
        <w:tab/>
      </w:r>
      <w:r>
        <w:rPr>
          <w:rFonts w:cs="Courier New" w:ascii="Courier New" w:hAnsi="Courier New"/>
          <w:color w:val="000000"/>
          <w:sz w:val="18"/>
          <w:szCs w:val="18"/>
        </w:rPr>
        <w:t>ATACAGGTCC CTATTCCAAC GGCATCAGCA GAGCTAGACT GGCAGCAGCA ATTAAAGAGG TGTGCACACT TAGGCAATTT TGCATGAAGT ATGCCCCA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ATGTCCAGG GATAAGGTTG CCGTAGTCGT CTCGATCTGA CCGTCGTCGT TAATTTCTCC ACACGTGTGA ATCCGTTAAA ACGTACTTCA TACGGGGT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8201</w:t>
        <w:tab/>
      </w:r>
      <w:r>
        <w:rPr>
          <w:rFonts w:cs="Courier New" w:ascii="Courier New" w:hAnsi="Courier New"/>
          <w:color w:val="000000"/>
          <w:sz w:val="18"/>
          <w:szCs w:val="18"/>
        </w:rPr>
        <w:t>GGTATGGAAC TGGATGTTAA CTAACAACAG TCCACCTGCT AACTGGCAAG CACAAGGTTT CAAGCCTGAG CACAAATTCG CTGCATTCGA CTTCTTCA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CATACCTTG ACCTACAATT GATTGTTGTC AGGTGGACGA TTGACCGTTC GTGTTCCAAA GTTCGGACTC GTGTTTAAGC GACGTAAGCT GAAGAAGT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8301</w:t>
        <w:tab/>
      </w:r>
      <w:r>
        <w:rPr>
          <w:rFonts w:cs="Courier New" w:ascii="Courier New" w:hAnsi="Courier New"/>
          <w:color w:val="000000"/>
          <w:sz w:val="18"/>
          <w:szCs w:val="18"/>
        </w:rPr>
        <w:t>GGAGTCACCA ACCCAGCTGC CATCATGCCC AAAGAGGGGC TCATCCGGCC ACCGTCTGAA GCTGAAATGA ATGCTGCCCA AACTGCTGCC TTTGTGAA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CTCAGTGGT TGGGTCGACG GTAGTACGGG TTTCTCCCCG AGTAGGCCGG TGGCAGACTT CGACTTTACT TACGACGGGT TTGACGACGG AAACACT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8401</w:t>
        <w:tab/>
      </w:r>
      <w:r>
        <w:rPr>
          <w:rFonts w:cs="Courier New" w:ascii="Courier New" w:hAnsi="Courier New"/>
          <w:color w:val="000000"/>
          <w:sz w:val="18"/>
          <w:szCs w:val="18"/>
        </w:rPr>
        <w:t>TTACAAAGGC CAGGGCACAA TCCAACGACT TTGCCAGCCT AGATGCAGCT GTCACTCGAG GTCGTATCAC TGGAACAACA ACCGCTGAGG CTGTTGTC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ATGTTTCCG GTCCCGTGTT AGGTTGCTGA AACGGTCGGA TCTACGTCGA CAGTGAGCTC CAGCATAGTG ACCTTGTTGT TGGCGACTCC GACAACAG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8501</w:t>
        <w:tab/>
      </w:r>
      <w:r>
        <w:rPr>
          <w:rFonts w:cs="Courier New" w:ascii="Courier New" w:hAnsi="Courier New"/>
          <w:color w:val="000000"/>
          <w:sz w:val="18"/>
          <w:szCs w:val="18"/>
        </w:rPr>
        <w:t>TCTACCACCA CCATAACTAC GTCTACATAA CCGACGCCTA CCCCAGTTTC ATAGTATTTT CTGGTTTGAT TGTATGAATA ATATAAATAA AAAAAAAA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GATGGTGGT GGTATTGATG CAGATGTATT GGCTGCGGAT GGGGTCAAAG TATCATAAAA GACCAAACTA ACATACTTAT TATATTTATT TTTTTTT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8601</w:t>
        <w:tab/>
      </w:r>
      <w:r>
        <w:rPr>
          <w:rFonts w:cs="Courier New" w:ascii="Courier New" w:hAnsi="Courier New"/>
          <w:color w:val="000000"/>
          <w:sz w:val="18"/>
          <w:szCs w:val="18"/>
        </w:rPr>
        <w:t>CTAGTGGGTA CCGCGAATTT CCCCGATCGT TCAAACATTT GGCAATAAAG TTTCTTAAGA TTGAATCCTG TTGCCGGTCT TGCGATGATT ATCATATA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ATCACCCAT GGCGCTTAAA GGGGCTAGCA AGTTTGTAAA CCGTTATTTC AAAGAATTCT AACTTAGGAC AACGGCCAGA ACGCTACTAA TAGTATAT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8701</w:t>
        <w:tab/>
      </w:r>
      <w:r>
        <w:rPr>
          <w:rFonts w:cs="Courier New" w:ascii="Courier New" w:hAnsi="Courier New"/>
          <w:color w:val="000000"/>
          <w:sz w:val="18"/>
          <w:szCs w:val="18"/>
        </w:rPr>
        <w:t>TTCTGTTGAA TTACGTTAAG CATGTAATAA TTAACATGTA ATGCATGACG TTATTTATGA GATGGGTTTT TATGATTAGA GTCCCGCAAT TATACATT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AGACAACTT AATGCAATTC GTACATTATT AATTGTACAT TACGTACTGC AATAAATACT CTACCCAAAA ATACTAATCT CAGGGCGTTA ATATGTAA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8801</w:t>
        <w:tab/>
      </w:r>
      <w:r>
        <w:rPr>
          <w:rFonts w:cs="Courier New" w:ascii="Courier New" w:hAnsi="Courier New"/>
          <w:color w:val="000000"/>
          <w:sz w:val="18"/>
          <w:szCs w:val="18"/>
        </w:rPr>
        <w:t>ATACGCGATA GAAAACAAAA TATAGCGCGC AAACTAGGAT AAATTATCGC GCGCGGTGTC ATCTATGTTA CTAGATCGGG AATTCACTGG CCGTCGT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ATGCGCTAT CTTTTGTTTT ATATCGCGCG TTTGATCCTA TTTAATAGCG CGCGCCACAG TAGATACAAT GATCTAGCCC TTAAGTGACC GGCAGCAA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8901</w:t>
        <w:tab/>
      </w:r>
      <w:r>
        <w:rPr>
          <w:rFonts w:cs="Courier New" w:ascii="Courier New" w:hAnsi="Courier New"/>
          <w:color w:val="000000"/>
          <w:sz w:val="18"/>
          <w:szCs w:val="18"/>
        </w:rPr>
        <w:t>ACAACGTCGT GACTGGGAAA ACCCTGGCGT TACCCAACTT AATCGCCTTG CAGCACATCC CCCTTTCGCC AGCTGGCGTA ATAGCGAAGA GGCCCGCA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GTTGCAGCA CTGACCCTTT TGGGACCGCA ATGGGTTGAA TTAGCGGAAC GTCGTGTAGG GGGAAAGCGG TCGACCGCAT TATCGCTTCT CCGGGCGT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9001</w:t>
        <w:tab/>
      </w:r>
      <w:r>
        <w:rPr>
          <w:rFonts w:cs="Courier New" w:ascii="Courier New" w:hAnsi="Courier New"/>
          <w:color w:val="000000"/>
          <w:sz w:val="18"/>
          <w:szCs w:val="18"/>
        </w:rPr>
        <w:t>GATCGCCCTT CCCAACAGTT GCGCAGCCTG AATGGCGAAT GGCGCCTGAT GAGCTCCAGC TTTTGTTCCC TTTAGTGAGG GTTAATTGCG CGCTTGGC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TAGCGGGAA GGGTTGTCAA CGCGTCGGAC TTACCGCTTA CCGCGGACTA CTCGAGGTCG AAAACAAGGG AAATCACTCC CAATTAACGC GCGAACCG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9101</w:t>
        <w:tab/>
      </w:r>
      <w:r>
        <w:rPr>
          <w:rFonts w:cs="Courier New" w:ascii="Courier New" w:hAnsi="Courier New"/>
          <w:color w:val="000000"/>
          <w:sz w:val="18"/>
          <w:szCs w:val="18"/>
        </w:rPr>
        <w:t>AATCATGGTC ATAGCTGTTT CCTGTGTGAA ATTGTTATCC GCTCACAATT CCACACAACA TACGAGCCGG AAGCATAAAG TGTAAAGCCT GGGGTGCC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TAGTACCAG TATCGACAAA GGACACACTT TAACAATAGG CGAGTGTTAA GGTGTGTTGT ATGCTCGGCC TTCGTATTTC ACATTTCGGA CCCCACGG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9201</w:t>
        <w:tab/>
      </w:r>
      <w:r>
        <w:rPr>
          <w:rFonts w:cs="Courier New" w:ascii="Courier New" w:hAnsi="Courier New"/>
          <w:color w:val="000000"/>
          <w:sz w:val="18"/>
          <w:szCs w:val="18"/>
        </w:rPr>
        <w:t>ATGAGTGAGC TAACTCACAT TAATTGCGTT GCGCTCACTG CCCGCTTTCC AGTCGGGAAA CCTGTCGTGC CAGCTGCATT AATGAATCGG CCAACGCGC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ACTCACTCG ATTGAGTGTA ATTAACGCAA CGCGAGTGAC GGGCGAAAGG TCAGCCCTTT GGACAGCACG GTCGACGTAA TTACTTAGCC GGTTGCGC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9301</w:t>
        <w:tab/>
      </w:r>
      <w:r>
        <w:rPr>
          <w:rFonts w:cs="Courier New" w:ascii="Courier New" w:hAnsi="Courier New"/>
          <w:color w:val="000000"/>
          <w:sz w:val="18"/>
          <w:szCs w:val="18"/>
        </w:rPr>
        <w:t>GGGAGAGGCG GTTTGCGTAT TGGGCGCTCT TCCGCTTCCT CGCTCACTGA CTCGCTGCGC TCGGTCGTTC GGCTGCGGCG AGCGGTATCA GCTCACTC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CCTCTCCGC CAAACGCATA ACCCGCGAGA AGGCGAAGGA GCGAGTGACT GAGCGACGCG AGCCAGCAAG CCGACGCCGC TCGCCATAGT CGAGTGAG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9401</w:t>
        <w:tab/>
      </w:r>
      <w:r>
        <w:rPr>
          <w:rFonts w:cs="Courier New" w:ascii="Courier New" w:hAnsi="Courier New"/>
          <w:color w:val="000000"/>
          <w:sz w:val="18"/>
          <w:szCs w:val="18"/>
        </w:rPr>
        <w:t>AGGCGGTAAT ACGGTTATCC ACAGAATCAG GGGATAACGC AGGAAAGAAC ATGAAGGCCT TGACAGGATA TATTGGCGGG TAAACTAAGT CGCTGTAT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CCGCCATTA TGCCAATAGG TGTCTTAGTC CCCTATTGCG TCCTTTCTTG TACTTCCGGA ACTGTCCTAT ATAACCGCCC ATTTGATTCA GCGACATA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9501</w:t>
        <w:tab/>
      </w:r>
      <w:r>
        <w:rPr>
          <w:rFonts w:cs="Courier New" w:ascii="Courier New" w:hAnsi="Courier New"/>
          <w:color w:val="000000"/>
          <w:sz w:val="18"/>
          <w:szCs w:val="18"/>
        </w:rPr>
        <w:t>GTTTGTTTGA GATCTAATTC CGGGGATCGG AAATCCAGAA GCCCGAGAGG TTGCCGCCTT TCGGGCTTTT TCTTTTTCAA AAAAAAAAAT TTATAAAAC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AAACAAACT CTAGATTAAG GCCCCTAGCC TTTAGGTCTT CGGGCTCTCC AACGGCGGAA AGCCCGAAAA AGAAAAAGTT TTTTTTTTTA AATATTTT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9601</w:t>
        <w:tab/>
      </w:r>
      <w:r>
        <w:rPr>
          <w:rFonts w:cs="Courier New" w:ascii="Courier New" w:hAnsi="Courier New"/>
          <w:color w:val="000000"/>
          <w:sz w:val="18"/>
          <w:szCs w:val="18"/>
        </w:rPr>
        <w:t>ATCTGTTGCG GCCGGCCGCC GGGTTGTGGG CAAAGGCGCT CGACGGTGGG CAACCGCTTG CGGTTGTCCA CGGGCGGAGC CGGTGCGCGT AGCGCATT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AGACAACGC CGGCCGGCGG CCCAACACCC GTTTCCGCGA GCTGCCACCC GTTGGCGAAC GCCAACAGGT GCCCGCCTCG GCCACGCGCA TCGCGTAA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9701</w:t>
        <w:tab/>
      </w:r>
      <w:r>
        <w:rPr>
          <w:rFonts w:cs="Courier New" w:ascii="Courier New" w:hAnsi="Courier New"/>
          <w:color w:val="000000"/>
          <w:sz w:val="18"/>
          <w:szCs w:val="18"/>
        </w:rPr>
        <w:t>CCACAAGCCA AGGGCGACCA ATAATTGATA TATATATTCA TAATTGAAAA GCTAATTGAA CATACTACTT GCTGTAACTA CTTGCCGGAG CGAGGGGT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GTGTTCGGT TCCCGCTGGT TATTAACTAT ATATATAAGT ATTAACTTTT CGATTAACTT GTATGATGAA CGACATTGAT GAACGGCCTC GCTCCCCA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9801</w:t>
        <w:tab/>
      </w:r>
      <w:r>
        <w:rPr>
          <w:rFonts w:cs="Courier New" w:ascii="Courier New" w:hAnsi="Courier New"/>
          <w:color w:val="000000"/>
          <w:sz w:val="18"/>
          <w:szCs w:val="18"/>
        </w:rPr>
        <w:t>TTGCAAGCTG TTGATCTGAA AGGGCTATTA GCGTTCTCAC GTGCCTTTTT GATTAGCGAT TTCACGTGAC CTTATTAGCG ATTTCACGTA CTCCGATT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ACGTTCGAC AACTAGACTT TCCCGATAAT CGCAAGAGTG CACGGAAAAA CTAATCGCTA AAGTGCACTG GAATAATCGC TAAAGTGCAT GAGGCTAA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0000"/>
          <w:sz w:val="18"/>
          <w:szCs w:val="18"/>
        </w:rPr>
        <w:t>9901</w:t>
        <w:tab/>
      </w:r>
      <w:r>
        <w:rPr>
          <w:rFonts w:cs="Courier New" w:ascii="Courier New" w:hAnsi="Courier New"/>
          <w:color w:val="000000"/>
          <w:sz w:val="18"/>
          <w:szCs w:val="18"/>
        </w:rPr>
        <w:t>CGATTTCACG TACCCTGATT AGCGATTTCA CGTGGATAGT TTTTGGAGCG GGCCGGAAAG CCCCGTGAAT CAAGGCTTTG CGGGGCATTA GCGGTTTC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CTAAAGTGC ATGGGACTAA TCGCTAAAGT GCACCTATCA AAAACCTCGC CCGGCCTTTC GGGGCACTTA GTTCCGAAAC GCCCCGTAAT CGCCAAAG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800000"/>
          <w:sz w:val="18"/>
          <w:szCs w:val="18"/>
        </w:rPr>
        <w:t>10001</w:t>
        <w:tab/>
      </w:r>
      <w:r>
        <w:rPr>
          <w:rFonts w:cs="Courier New" w:ascii="Courier New" w:hAnsi="Courier New"/>
          <w:color w:val="000000"/>
          <w:sz w:val="18"/>
          <w:szCs w:val="18"/>
        </w:rPr>
        <w:t>GTGGATAACT ACCCTCTATC CACAGGCTTC CGGGGATAAA AAAGCCCGCT CGACGGCGGG CTGTTGGATG GGGATCGCCT GAATCGCCCC ATCATCCA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ACCTATTGA TGGGAGATAG GTGTCCGAAG GCCCCTATTT TTTCGGGCGA GCTGCCGCCC GACAACCTAC CCCTAGCGGA CTTAGCGGGG TAGTAGGTC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800000"/>
          <w:sz w:val="18"/>
          <w:szCs w:val="18"/>
        </w:rPr>
        <w:t>10101</w:t>
        <w:tab/>
      </w:r>
      <w:r>
        <w:rPr>
          <w:rFonts w:cs="Courier New" w:ascii="Courier New" w:hAnsi="Courier New"/>
          <w:color w:val="000000"/>
          <w:sz w:val="18"/>
          <w:szCs w:val="18"/>
        </w:rPr>
        <w:t>CAGAAAGTGA GGGAGCCACG GTTGATGAGA GCTTTGTTGT AGGTGGACCA GTTGGTGATT TTGAACTTTT GCTTTGCCAC GGAACGGTCT GCGTTGTCG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GTCTTTCACT CCCTCGGTGC CAACTACTCT CGAAACAACA TCCACCTGGT CAACCACTAA AACTTGAAAA CGAAACGGTG CCTTGCCAGA CGCAACAGC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800000"/>
          <w:sz w:val="18"/>
          <w:szCs w:val="18"/>
        </w:rPr>
        <w:t>10201</w:t>
        <w:tab/>
      </w:r>
      <w:r>
        <w:rPr>
          <w:rFonts w:cs="Courier New" w:ascii="Courier New" w:hAnsi="Courier New"/>
          <w:color w:val="000000"/>
          <w:sz w:val="18"/>
          <w:szCs w:val="18"/>
        </w:rPr>
        <w:t>GAAGATGCGT GATCTGATCC TTCAACTCAG CAAAAGTTCG ATTTATTCAA CAAAGCCACG TTGTGTCTCA AAATCTGGTA ATGACTCCAA CTTATTGAT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TTCTACGCA CTAGACTAGG AAGTTGAGTC GTTTTCAAGC TAAATAAGTT GTTTCGGTGC AACACAGAGT TTTAGACCAT TACTGAGGTT GAATAACTA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800000"/>
          <w:sz w:val="18"/>
          <w:szCs w:val="18"/>
        </w:rPr>
        <w:t>10301</w:t>
        <w:tab/>
      </w:r>
      <w:r>
        <w:rPr>
          <w:rFonts w:cs="Courier New" w:ascii="Courier New" w:hAnsi="Courier New"/>
          <w:color w:val="000000"/>
          <w:sz w:val="18"/>
          <w:szCs w:val="18"/>
        </w:rPr>
        <w:t>GTGTTTTATG TTCAGATAAT GCCCGATGAC TTTGTCATGC AGCTCCACCG ATTTTGAGAA CGACAGCGAC TTCCGTCCCA GCCGTGCCAG GTGCTGCC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ACAAAATAC AAGTCTATTA CGGGCTACTG AAACAGTACG TCGAGGTGGC TAAAACTCTT GCTGTCGCTG AAGGCAGGGT CGGCACGGTC CACGACGG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800000"/>
          <w:sz w:val="18"/>
          <w:szCs w:val="18"/>
        </w:rPr>
        <w:t>10401</w:t>
        <w:tab/>
      </w:r>
      <w:r>
        <w:rPr>
          <w:rFonts w:cs="Courier New" w:ascii="Courier New" w:hAnsi="Courier New"/>
          <w:color w:val="000000"/>
          <w:sz w:val="18"/>
          <w:szCs w:val="18"/>
        </w:rPr>
        <w:t>AGATTCAGGT TATGCCGCTC AATTCGCTGC GTATATCGCT TGCTGATTAC GTGCAGCTTT CCCTTCAGGC GGGATTCATA CAGCGGCCAG CCATCCGTC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CTAAGTCCA ATACGGCGAG TTAAGCGACG CATATAGCGA ACGACTAATG CACGTCGAAA GGGAAGTCCG CCCTAAGTAT GTCGCCGGTC GGTAGGCAG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800000"/>
          <w:sz w:val="18"/>
          <w:szCs w:val="18"/>
        </w:rPr>
        <w:t>10501</w:t>
        <w:tab/>
      </w:r>
      <w:r>
        <w:rPr>
          <w:rFonts w:cs="Courier New" w:ascii="Courier New" w:hAnsi="Courier New"/>
          <w:color w:val="000000"/>
          <w:sz w:val="18"/>
          <w:szCs w:val="18"/>
        </w:rPr>
        <w:t>TCCATATCAC CACGTCAAAG GGTGACAGCA GGCTCATAAG ACGCCCCAGC GTCGCCATAG TGCGTTCACC GAATACGTGC GCAACAACCG TCTTCCGG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GGTATAGTG GTGCAGTTTC CCACTGTCGT CCGAGTATTC TGCGGGGTCG CAGCGGTATC ACGCAAGTGG CTTATGCACG CGTTGTTGGC AGAAGGCC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800000"/>
          <w:sz w:val="18"/>
          <w:szCs w:val="18"/>
        </w:rPr>
        <w:t>10601</w:t>
        <w:tab/>
      </w:r>
      <w:r>
        <w:rPr>
          <w:rFonts w:cs="Courier New" w:ascii="Courier New" w:hAnsi="Courier New"/>
          <w:color w:val="000000"/>
          <w:sz w:val="18"/>
          <w:szCs w:val="18"/>
        </w:rPr>
        <w:t>ACTGTCATAC GCGTAAAACA GCCAGCGCTG GCGCGATTTA GCCCCGACAT AGCCCCACTG TTCGTCCATT TCCGCGCAGA CGATGACGTC ACTGCCCGG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GACAGTATG CGCATTTTGT CGGTCGCGAC CGCGCTAAAT CGGGGCTGTA TCGGGGTGAC AAGCAGGTAA AGGCGCGTCT GCTACTGCAG TGACGGGCC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800000"/>
          <w:sz w:val="18"/>
          <w:szCs w:val="18"/>
        </w:rPr>
        <w:t>10701</w:t>
        <w:tab/>
      </w:r>
      <w:r>
        <w:rPr>
          <w:rFonts w:cs="Courier New" w:ascii="Courier New" w:hAnsi="Courier New"/>
          <w:color w:val="000000"/>
          <w:sz w:val="18"/>
          <w:szCs w:val="18"/>
        </w:rPr>
        <w:t>TGTATGCGCG AGGTTACCGA CTGCGGCCTG AGTTTTTTAA GTGACGTAAA ATCGTGTTGA GGCCAACGCC CATAATGCGG GCTGTTGCCC GGCATCCAA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CATACGCGC TCCAATGGCT GACGCCGGAC TCAAAAAATT CACTGCATTT TAGCACAACT CCGGTTGCGG GTATTACGCC CGACAACGGG CCGTAGGTT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800000"/>
          <w:sz w:val="18"/>
          <w:szCs w:val="18"/>
        </w:rPr>
        <w:t>10801</w:t>
        <w:tab/>
      </w:r>
      <w:r>
        <w:rPr>
          <w:rFonts w:cs="Courier New" w:ascii="Courier New" w:hAnsi="Courier New"/>
          <w:color w:val="000000"/>
          <w:sz w:val="18"/>
          <w:szCs w:val="18"/>
        </w:rPr>
        <w:t>GCCATTCATG GCCATATCAA TGATTTTCTG GTGCGTACCG GGTTGAGAAG CGGTGTAAGT GAACTGCAGT TGCCATGTTT TACGGCAGTG AGAGCAGAG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CGGTAAGTAC CGGTATAGTT ACTAAAAGAC CACGCATGGC CCAACTCTTC GCCACATTCA CTTGACGTCA ACGGTACAAA ATGCCGTCAC TCTCGTC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800000"/>
          <w:sz w:val="18"/>
          <w:szCs w:val="18"/>
        </w:rPr>
        <w:t>10901</w:t>
        <w:tab/>
      </w:r>
      <w:r>
        <w:rPr>
          <w:rFonts w:cs="Courier New" w:ascii="Courier New" w:hAnsi="Courier New"/>
          <w:color w:val="000000"/>
          <w:sz w:val="18"/>
          <w:szCs w:val="18"/>
        </w:rPr>
        <w:t>TAGCGCTGAT GTCCGGCGGT GCTTTTGCCG TTACGCACCA CCCCGTCAGT AGCTGAACAG GAGGGACAGC TGATAGAAAC AGAAGCCACT GGAGCACCTC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ATCGCGACTA CAGGCCGCCA CGAAAACGGC AATGCGTGGT GGGGCAGTCA TCGACTTGTC CTCCCTGTCG ACTATCTTTG TCTTCGGTGA CCTCGTGGAG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800000"/>
          <w:sz w:val="18"/>
          <w:szCs w:val="18"/>
        </w:rPr>
        <w:t>11001</w:t>
        <w:tab/>
      </w:r>
      <w:r>
        <w:rPr>
          <w:rFonts w:cs="Courier New" w:ascii="Courier New" w:hAnsi="Courier New"/>
          <w:color w:val="000000"/>
          <w:sz w:val="18"/>
          <w:szCs w:val="18"/>
        </w:rPr>
        <w:t>AAAAACACCA TCATACACTA AATCAGTAAG TTGGCAGCAT CACCCAAAAT CTCTGATGTT ACATTGCACA AGATAAAAAT ATATCATCAT GAACAATAAA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TTTTGTGGT AGTATGTGAT TTAGTCATTC AACCGTCGTA GTGGGTTTTA GAGACTACAA TGTAACGTGT TCTATTTTTA TATAGTAGTA CTTGTTATT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eastAsia="Courier New" w:cs="Courier New" w:ascii="Courier New" w:hAnsi="Courier New"/>
          <w:color w:val="8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800000"/>
          <w:sz w:val="18"/>
          <w:szCs w:val="18"/>
        </w:rPr>
        <w:t>11101</w:t>
        <w:tab/>
      </w:r>
      <w:r>
        <w:rPr>
          <w:rFonts w:cs="Courier New" w:ascii="Courier New" w:hAnsi="Courier New"/>
          <w:color w:val="000000"/>
          <w:sz w:val="18"/>
          <w:szCs w:val="18"/>
        </w:rPr>
        <w:t>ACTGTCT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color w:val="8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TGACAGA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4:35:00Z</dcterms:created>
  <dc:creator>chappell</dc:creator>
  <dc:description/>
  <cp:keywords/>
  <dc:language>en-US</dc:language>
  <cp:lastModifiedBy>chappell</cp:lastModifiedBy>
  <dcterms:modified xsi:type="dcterms:W3CDTF">2006-06-05T14:41:00Z</dcterms:modified>
  <cp:revision>1</cp:revision>
  <dc:subject/>
  <dc:title>       1</dc:title>
</cp:coreProperties>
</file>